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8 г. по 31 декабря 2018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бер Николай Николае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ксус 460Г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, 2009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5122,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- Шевроле спарк, 201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239,7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2T17:52:00Z</cp:lastPrinted>
  <dcterms:modified xsi:type="dcterms:W3CDTF">2019-03-20T10:44:00Z</dcterms:modified>
  <cp:revision>10</cp:revision>
  <dc:subject/>
  <dc:title/>
</cp:coreProperties>
</file>